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 xml:space="preserve">2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流体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尤翔程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力学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Fluid Mechanics with Engineering Applications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E.J. Finnermore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hyperlink r:id="rId2" w:tgtFrame="http://product.dangdang.com/_blank">
              <w:r>
                <w:rPr>
                  <w:rStyle w:val="InternetLink"/>
                  <w:rFonts w:eastAsia="微软雅黑" w:cs="微软雅黑" w:ascii="微软雅黑" w:hAnsi="微软雅黑"/>
                  <w:bCs/>
                  <w:sz w:val="24"/>
                  <w:szCs w:val="24"/>
                </w:rPr>
                <w:t>McGraw-HillScience/</w:t>
              </w:r>
            </w:hyperlink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hyperlink r:id="rId3" w:tgtFrame="http://product.dangdang.com/_blank">
              <w:r>
                <w:rPr>
                  <w:rStyle w:val="InternetLink"/>
                  <w:rFonts w:eastAsia="微软雅黑" w:cs="微软雅黑" w:ascii="微软雅黑" w:hAnsi="微软雅黑"/>
                  <w:bCs/>
                  <w:sz w:val="24"/>
                  <w:szCs w:val="24"/>
                </w:rPr>
                <w:t>Engineering/Math</w:t>
              </w:r>
            </w:hyperlink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0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备注：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实验有可能会根据实验老师的要求进行调整，如在前</w:t>
      </w: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  <w:t>11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周上实验课，讲课的时间将顺延。满足总学时</w:t>
      </w: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  <w:t>64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学时，讲课</w:t>
      </w: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  <w:t>54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学时，实验</w:t>
      </w: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  <w:t>10</w:t>
      </w:r>
      <w:r>
        <w:rPr>
          <w:rFonts w:ascii="微软雅黑" w:hAnsi="微软雅黑" w:cs="微软雅黑" w:eastAsia="微软雅黑"/>
          <w:b/>
          <w:bCs/>
          <w:color w:val="FF0000"/>
          <w:sz w:val="24"/>
          <w:szCs w:val="24"/>
        </w:rPr>
        <w:t>学时的总要求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eastAsia="仿宋" w:cs="仿宋" w:ascii="仿宋" w:hAnsi="仿宋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roduction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Chapter 1 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Fluid Particle and Its Main Physical Properties</w:t>
            </w:r>
          </w:p>
          <w:p>
            <w:pPr>
              <w:pStyle w:val="Normal"/>
              <w:widowControl/>
              <w:spacing w:lineRule="atLeast" w:line="240"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–1 Fluid Particle and Continuous Medium Hypothesis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1–2 Density, Specific Volume and Relative Density of Fluid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–3 Compressibility and Expansion of Fluid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1–4 Fluid Viscosity and Non-Newtonian Fluid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–5 Capillary phenomena and the surface tension of Fluid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1–6 Forces acting on Fluid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HW1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Chapter 2 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Fluid Statics</w:t>
            </w:r>
          </w:p>
          <w:p>
            <w:pPr>
              <w:pStyle w:val="Normal"/>
              <w:widowControl/>
              <w:spacing w:lineRule="atLeast" w:line="240"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–1 Fluid Static Pressure and Its Characters</w:t>
            </w:r>
          </w:p>
          <w:p>
            <w:pPr>
              <w:pStyle w:val="Normal"/>
              <w:widowControl/>
              <w:spacing w:lineRule="atLeast" w:line="240"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–2 Differential Equation of Fluid Equilibrium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–3 Equilibrium Fluids in Gravity Field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2–4 Calculation and Measure of Static Pressur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2–5 Relative Equilibrium of Liquid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–6 Total Pressure Acting on Plane of Static Fluids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2–7 Total Pressure Acting on Curved Surface of Static Fluid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HW2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Chapter 3 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Basis of Fluid Kinematics</w:t>
            </w:r>
          </w:p>
          <w:p>
            <w:pPr>
              <w:pStyle w:val="Normal"/>
              <w:widowControl/>
              <w:spacing w:lineRule="atLeast" w:line="240"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–1 Methods to Describe Fluid Motion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3–2 Basic Concepts of Fluid Mo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–3 Continuity Equation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3–4 Dynamic analysis of micelle in liquid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HW3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Chapter 4 Basis of Fluid Dynamics</w:t>
            </w:r>
          </w:p>
          <w:p>
            <w:pPr>
              <w:pStyle w:val="Normal"/>
              <w:widowControl/>
              <w:spacing w:lineRule="atLeast" w:line="240"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–1 Motion Differential Equation of Ideal Fluid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4–2 Bernoulli Equation and Its Applica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4–2 Bernoulli Equation Application</w:t>
            </w:r>
            <w:r>
              <w:rPr>
                <w:kern w:val="0"/>
                <w:szCs w:val="21"/>
              </w:rPr>
              <w:t xml:space="preserve"> 2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4–3 Reynolds Transport Equa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4–4 Momentum Equa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–5 Moment of Momentum Equation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Mid-term quiz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val="en-US" w:eastAsia="zh-CN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HW4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Chapter 5 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Similarity Principle and Dimensional Analysis</w:t>
            </w:r>
          </w:p>
          <w:p>
            <w:pPr>
              <w:pStyle w:val="Normal"/>
              <w:widowControl/>
              <w:spacing w:lineRule="atLeast" w:line="240"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–1 Similarity Principle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5–2 Similarity Criter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–3 Model Exp</w:t>
            </w:r>
            <w:r>
              <w:rPr>
                <w:kern w:val="0"/>
                <w:szCs w:val="21"/>
              </w:rPr>
              <w:t>e</w:t>
            </w:r>
            <w:r>
              <w:rPr>
                <w:kern w:val="0"/>
                <w:szCs w:val="21"/>
              </w:rPr>
              <w:t>riment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–4 π Law and Application of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mensional Analysis    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HW5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Chapter 6  Flow Resistance and Energy Lose</w:t>
            </w:r>
          </w:p>
          <w:p>
            <w:pPr>
              <w:pStyle w:val="Normal"/>
              <w:widowControl/>
              <w:spacing w:lineRule="atLeast" w:line="240"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–1 Reynolds Experiment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–2 Laminar Flow in Round Pip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–3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Turbulent Flow in Round Pipe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–4 Friction Resistance in Pipeline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6–5 Minor Resistance in Pipelin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–6 Pipeline Calculation</w:t>
            </w:r>
          </w:p>
          <w:p>
            <w:pPr>
              <w:pStyle w:val="Normal"/>
              <w:widowControl/>
              <w:spacing w:lineRule="atLeast" w:line="240" w:before="0" w:after="0"/>
              <w:ind w:firstLine="105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HW6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 xml:space="preserve">Chapter 7 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Fundament</w:t>
            </w:r>
            <w:r>
              <w:rPr>
                <w:b/>
                <w:bCs/>
                <w:kern w:val="0"/>
                <w:szCs w:val="21"/>
              </w:rPr>
              <w:t>al</w:t>
            </w:r>
            <w:r>
              <w:rPr>
                <w:b/>
                <w:bCs/>
                <w:kern w:val="0"/>
                <w:szCs w:val="21"/>
              </w:rPr>
              <w:t xml:space="preserve"> of viscosity fluid dynamics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7–1 Dynamic differential equation of viscosity Navier-Stokes equa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–2 Axial flowing between two concentric cylinder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7–3 Flow between two parallel plates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7–4 Flow around a sphere Flow with minor Reynolds number 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7–5 Fundamental equation of turbulent flow—Reynolds equation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  <w:lang w:val="en-US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HW7</w:t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Summary and review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Experimen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Experimen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Experimen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kern w:val="0"/>
                <w:szCs w:val="21"/>
              </w:rPr>
              <w:t>Experimen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Experiment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4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5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8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ayuilayertabnow">
    <w:name w:val="layui-layer-tabnow"/>
    <w:qFormat/>
    <w:rPr>
      <w:bdr w:val="single" w:sz="4" w:space="0" w:color="E6E6E6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McGraw-HillScience/Engineering/Math&amp;medium=01&amp;category_path=01.00.00.00.00.00" TargetMode="External"/><Relationship Id="rId3" Type="http://schemas.openxmlformats.org/officeDocument/2006/relationships/hyperlink" Target="http://search.dangdang.com/?key3=McGraw-HillScience/Engineering/Math&amp;medium=01&amp;category_path=01.00.00.00.00.0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6:00Z</dcterms:created>
  <dc:creator>Juk</dc:creator>
  <dc:description/>
  <dc:language>en-US</dc:language>
  <cp:lastModifiedBy>xcyou</cp:lastModifiedBy>
  <cp:lastPrinted>2005-09-12T09:26:00Z</cp:lastPrinted>
  <dcterms:modified xsi:type="dcterms:W3CDTF">2022-03-18T06:29:37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46C87C9674CCDAFBF30294747A341</vt:lpwstr>
  </property>
  <property fmtid="{D5CDD505-2E9C-101B-9397-08002B2CF9AE}" pid="3" name="KSOProductBuildVer">
    <vt:lpwstr>2052-11.1.0.11365</vt:lpwstr>
  </property>
</Properties>
</file>